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ВАРИТЕЛЬНАЯ ОРИЕНТИРОВОЧНАЯ СМЕТА ПО ИЗГОТОВЛЕНИЮ НОВОЙ ДЕТСКОЙ ПЛОЩАДКЕ.</w:t>
      </w:r>
    </w:p>
    <w:p>
      <w:pPr>
        <w:pStyle w:val="Normal"/>
        <w:jc w:val="center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1541"/>
        <w:gridCol w:w="1532"/>
        <w:gridCol w:w="2185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БО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СТОИМОСТЬ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границ на местности (геодезия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точек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-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-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порной стенки в южной части по границе участка, с отсыпкой грунто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000-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 000-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вневка вдоль южной стенк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-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 000-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ка отгораживающая песочную часть ДП от части с покрытие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-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 000-00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ягкое покрытие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 кв.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600р. До 3000 руб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 000 до 900 000 руб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, карусели, турники, уличные тренажер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0 000 до 500 000 руб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917 500 руб до 1 637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6датель правления ТСЖ                                     Абдуразаков С.С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0:34:00Z</dcterms:created>
  <dc:creator>Дом</dc:creator>
  <dc:description/>
  <cp:keywords/>
  <dc:language>en-US</dc:language>
  <cp:lastModifiedBy>Дом</cp:lastModifiedBy>
  <cp:lastPrinted>2015-09-23T11:53:00Z</cp:lastPrinted>
  <dcterms:modified xsi:type="dcterms:W3CDTF">2015-09-23T00:55:00Z</dcterms:modified>
  <cp:revision>1</cp:revision>
  <dc:subject/>
  <dc:title>ПРЕДВАРИТЕЛЬНАЯ ОРИЕНТИРОВОЧНАЯ СМЕТА ПО ИЗГОТОВЛЕНИЮ НОВОЙ ДЕТСКОЙ ПЛОЩАДКЕ</dc:title>
</cp:coreProperties>
</file>